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Privind: aprobarea indicatorilor tehnico-economici ai obiectivului de investiţii “Modernizare, consolidare şi mansardare spălătorie - Centrul de Îngrijire şi Asistenţă Zătreni”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31 octombrie 2006, la care particip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2256 din 13 octombrie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12257 din 13 octombrie 2006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8 din Legea administraţiei publice locale nr.215/2001, cu modificările şi completările ulterioare, coroborate cu cele ale art.40 alin.(1) din Ordonanţa de Urgenţă a Guvernului nr.45/2003, privind finanţele publice locale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indicatorii tehnico-economici ai obiectivului de investiţii “Modernizare, consolidare şi mansardare spălătorie - Centrul de Îngrijire şi Asistenţă Zătreni”, prevăzuţi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Direcţiei Economice, Direcţiei Tehnice şi Direcţiei Generale de Asistenţă Socială şi Protecţia Copilului Vâlcea, în vederea aducerii la îndeplinire a prevederilor ei.</w:t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32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140 din 31 octombrie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5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16:00Z</dcterms:created>
  <dc:creator>computer</dc:creator>
  <dc:description/>
  <cp:keywords/>
  <dc:language>en-US</dc:language>
  <cp:lastModifiedBy>Angela</cp:lastModifiedBy>
  <dcterms:modified xsi:type="dcterms:W3CDTF">2006-11-02T11:45:00Z</dcterms:modified>
  <cp:revision>21</cp:revision>
  <dc:subject/>
  <dc:title>R O M Â N I A</dc:title>
</cp:coreProperties>
</file>